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AVIZAT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PRIMAR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Adrian Florin DOBRE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LANULUI URBANISTIC ZONAL  </w:t>
      </w:r>
    </w:p>
    <w:p>
      <w:pPr>
        <w:pStyle w:val="Normal"/>
        <w:ind w:left="2124" w:hanging="2124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”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SCHIMBARE DESTINAȚIE DIN ZONĂ CĂI COMUNICAȚII RUTIERE </w:t>
      </w:r>
    </w:p>
    <w:p>
      <w:pPr>
        <w:pStyle w:val="Normal"/>
        <w:ind w:left="2124" w:hanging="212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ÎN ZONĂ INSTITUȚII ȘI SERVICII, MODIFICARE INDICATORI </w:t>
      </w:r>
    </w:p>
    <w:p>
      <w:pPr>
        <w:pStyle w:val="Normal"/>
        <w:ind w:left="2124" w:hanging="212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URBANISTICI ȘI REGIM DE ALINIERE ȘI ALINIAMENT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loieşti, str. Gheorghe Grigore Cantacuzino nr. 134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niţiator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    S.C.</w:t>
      </w:r>
      <w:r>
        <w:rPr>
          <w:rFonts w:cs="Times New Roman" w:ascii="Times New Roman" w:hAnsi="Times New Roman"/>
          <w:b/>
          <w:sz w:val="28"/>
          <w:szCs w:val="28"/>
        </w:rPr>
        <w:t xml:space="preserve"> GECAST TECH INDUSTRY S.R.L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(fostă S.C. BIOENERGY IDEAS S.R.L.)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oiectant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S.C. BIG AHIGEO S.R.L. PLOIEȘTI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arh. </w:t>
      </w:r>
      <w:r>
        <w:rPr>
          <w:rFonts w:cs="Times New Roman" w:ascii="Times New Roman" w:hAnsi="Times New Roman"/>
          <w:b/>
          <w:sz w:val="28"/>
          <w:szCs w:val="28"/>
        </w:rPr>
        <w:t>Bogdan Florin GEORGESCU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sz w:val="28"/>
          <w:szCs w:val="28"/>
        </w:rPr>
        <w:t xml:space="preserve">Direcţia Generală de Dezvoltare Urbană supune aprobării Consiliului Local al Municipiului Ploiești, în conformitate cu prevederile Legii nr.350/2001, privind amenajarea teritoriului și urbanismul, cu modificările și completările ulterioare, Planul Urbanistic Zonal </w:t>
      </w:r>
      <w:r>
        <w:rPr>
          <w:rFonts w:cs="Times New Roman" w:ascii="Times New Roman" w:hAnsi="Times New Roman"/>
          <w:b/>
          <w:sz w:val="28"/>
          <w:szCs w:val="28"/>
        </w:rPr>
        <w:t>”SCHIMBARE DESTINAȚIE DIN ZONĂ CĂI COMUNICAȚII RUTIERE ÎN ZONĂ INSTITUȚII ȘI SERVICII, MODIFICARE INDICATORI URBANISTICI ȘI REGIM DE ALINIERE ȘI ALINIAMENT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strada Gheorghe Grigore Cantacuzino nr. 13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oieșt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Elaboratorul a executat Planul Urbanistic Zonal la inițiativa S.C. GECAST TECH INDUSTRY S.R.L.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în concordanţă cu prevederile Ordinului M.L.P.A.T. nr. 176/N/2000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Terenul care face obiectul acestei solicitări este situat în intravilanul municipiului Ploiești și este proprietatea S.C. GECAST TECH INDUSTRY S.R.L.(fostă S.C. BIOENERGY IDEAS S.R.L.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nform contract de vânzare - cumpărare nr. 2036/26.11.2015 și Extrasului de carte funciară pentru informare nr. 1529/10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Acest Plan Urbanistic Zonal a fost solicitat prin Certificatul de Urbanism nr</w:t>
      </w:r>
      <w:r>
        <w:rPr>
          <w:rFonts w:cs="Times New Roman" w:ascii="Times New Roman" w:hAnsi="Times New Roman"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057/21.08.2018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lanul Urbanistic Zonal reglementează o nouă UTR, respectiv UTR N5 –2  c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IS – Instituții și servicii cu indicatori urbanistici maximali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P.O.T max.: 60 % ; C.U.T.max.: 1,8, Rh max. = S/D+P+2 (Hmax = 16,00 m) </w:t>
      </w:r>
    </w:p>
    <w:p>
      <w:pPr>
        <w:pStyle w:val="TextBody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it-IT" w:eastAsia="en-U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În perioada 01.10 – 15.10.2018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US"/>
        </w:rPr>
        <w:t xml:space="preserve">Avizul C.T.A.T.U. nr. 002/13.02.2019 a stat la baza fundamentării avizului Arhitectului Șef nr. 002/14.02.2019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s-US"/>
        </w:rPr>
      </w:pPr>
      <w:r>
        <w:rPr>
          <w:rFonts w:cs="Times New Roman" w:ascii="Times New Roman" w:hAnsi="Times New Roman"/>
          <w:sz w:val="28"/>
          <w:szCs w:val="28"/>
        </w:rPr>
        <w:t xml:space="preserve">Supunem aprobării proiectul de hotărâre privind Planul Urbanistic Zonal </w:t>
      </w:r>
      <w:r>
        <w:rPr>
          <w:rFonts w:cs="Times New Roman" w:ascii="Times New Roman" w:hAnsi="Times New Roman"/>
          <w:b/>
          <w:sz w:val="28"/>
          <w:szCs w:val="28"/>
        </w:rPr>
        <w:t>”SCHIMBARE DESTINAȚIE DIN ZONĂ CĂI COMUNICAȚII RUTIERE ÎN ZONĂ INSTITUȚII ȘI SERVICII, MODIFICARE INDICATORI URBANISTICI ȘI REGIM DE ALINIERE ȘI ALINIAMENT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strada Gheorghe Grigore Cantacuzino nr. 13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Ploieșt</w:t>
      </w:r>
      <w:r>
        <w:rPr>
          <w:rFonts w:cs="Times New Roman" w:ascii="Times New Roman" w:hAnsi="Times New Roman"/>
          <w:sz w:val="28"/>
          <w:szCs w:val="28"/>
          <w:lang w:val="es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cu respectarea Avizului Arhitectului Șef nr. 002/14.02.2019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s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s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</w:r>
    </w:p>
    <w:p>
      <w:pPr>
        <w:pStyle w:val="Normal"/>
        <w:tabs>
          <w:tab w:val="clear" w:pos="720"/>
          <w:tab w:val="left" w:pos="6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RHITECT ȘE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       Cristina HERȚIA </w:t>
      </w:r>
    </w:p>
    <w:p>
      <w:pPr>
        <w:pStyle w:val="Normal"/>
        <w:ind w:left="5760"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 xml:space="preserve">     DIRECTOR ADJ. D.G.D.U.,        </w:t>
      </w:r>
    </w:p>
    <w:p>
      <w:pPr>
        <w:pStyle w:val="Normal"/>
        <w:ind w:left="477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Rita Marcela NEAGU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</w:t>
      </w:r>
    </w:p>
    <w:p>
      <w:pPr>
        <w:pStyle w:val="Normal"/>
        <w:ind w:left="47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ind w:left="4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47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en-US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  <w:tab/>
        <w:tab/>
        <w:tab/>
        <w:tab/>
        <w:tab/>
        <w:tab/>
        <w:tab/>
        <w:t xml:space="preserve">                    ȘEF S.D.U.M.,      </w:t>
        <w:tab/>
        <w:tab/>
      </w:r>
      <w:r>
        <w:rPr>
          <w:rFonts w:eastAsia="Calibri" w:cs="Times New Roman" w:ascii="Times New Roman" w:hAnsi="Times New Roman"/>
          <w:i/>
          <w:sz w:val="28"/>
          <w:szCs w:val="28"/>
          <w:lang w:val="it-IT" w:eastAsia="en-US"/>
        </w:rPr>
        <w:tab/>
        <w:tab/>
        <w:tab/>
        <w:tab/>
        <w:tab/>
        <w:tab/>
        <w:t xml:space="preserve">                  Georgeta Daniela CROITORU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ind w:left="5664" w:firstLine="708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en-US"/>
        </w:rPr>
        <w:t xml:space="preserve">     </w:t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it-IT" w:eastAsia="en-US"/>
        </w:rPr>
      </w:pPr>
      <w:r>
        <w:rPr>
          <w:rFonts w:eastAsia="Calibri" w:cs="Arial"/>
          <w:sz w:val="28"/>
          <w:szCs w:val="28"/>
          <w:lang w:val="it-IT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IRECȚIA ADMINISTRAȚIE PUBLICĂ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DIRECTOR EXECUTIV,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Ioana Geanina SERBINOV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Întocmit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Mihaela Constantinescu </w:t>
      </w:r>
    </w:p>
    <w:sectPr>
      <w:type w:val="nextPage"/>
      <w:pgSz w:w="11906" w:h="16838"/>
      <w:pgMar w:left="1440" w:right="85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19-02-07T12:02:00Z</cp:lastPrinted>
  <dcterms:modified xsi:type="dcterms:W3CDTF">2019-04-15T05:43:00Z</dcterms:modified>
  <cp:revision>56</cp:revision>
  <dc:subject>PUD</dc:subject>
  <dc:title>RAP.HOT</dc:title>
</cp:coreProperties>
</file>